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43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J K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6     2 3 2 1 3 2 1 2 3 1 3  -      7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3 2 1 2 1 4 2 3 1 2 1  -      8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4 4 4 3 4 3 4 4 4 4 2  -      -      -      11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1 1 3 4 2 1 3 1 2 3 4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437"/>
        <w:gridCol w:w="967"/>
        <w:gridCol w:w="1059"/>
        <w:gridCol w:w="2056"/>
        <w:gridCol w:w="3249"/>
        <w:gridCol w:w="75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н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ил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09"/>
        <w:gridCol w:w="1486"/>
        <w:gridCol w:w="999"/>
        <w:gridCol w:w="1096"/>
        <w:gridCol w:w="2262"/>
        <w:gridCol w:w="3627"/>
      </w:tblGrid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путь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TYLE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ірнов Дмитро, Калініна Олександр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хн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дил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36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0:58:00Z</dcterms:created>
  <dc:creator>1</dc:creator>
  <dc:description/>
  <cp:keywords/>
  <dc:language>en-US</dc:language>
  <cp:lastModifiedBy>1</cp:lastModifiedBy>
  <dcterms:modified xsi:type="dcterms:W3CDTF">2026-02-08T12:10:00Z</dcterms:modified>
  <cp:revision>3</cp:revision>
  <dc:subject/>
  <dc:title>Всеукраїнські змагання з сучасних танців</dc:title>
</cp:coreProperties>
</file>